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83470" cy="676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83470" cy="676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83470" cy="676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60610" cy="675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061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83470" cy="676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83470" cy="676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83470" cy="676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83470" cy="676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38410" cy="6753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8410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6270" cy="662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7321550" cy="6482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3200400" cy="6057900"/>
                <wp:effectExtent l="5080" t="0" r="381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8080"/>
                          <a:chOff x="0" y="0"/>
                          <a:chExt cx="3200400" cy="6058080"/>
                        </a:xfrm>
                      </wpg:grpSpPr>
                      <pic:pic xmlns:pic="http://schemas.openxmlformats.org/drawingml/2006/picture">
                        <pic:nvPicPr>
                          <pic:cNvPr id="0" name="eyes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7920" y="0"/>
                            <a:ext cx="2923560" cy="32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15440"/>
                            <a:ext cx="3200400" cy="294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pt;width:252pt;height:477pt" coordorigin="240,0" coordsize="5040,9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yes" stroked="f" o:allowincell="f" style="position:absolute;left:536;top:0;width:4603;height:504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40;top:4906;width:5039;height:4633;mso-wrap-style:none;v-text-anchor:middle" type="_x0000_t136">
                  <v:path textpathok="t"/>
                  <v:textpath on="t" fitshape="t" string=".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3810000" cy="6400800"/>
                <wp:effectExtent l="0" t="5080" r="444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6400800"/>
                          <a:chOff x="0" y="0"/>
                          <a:chExt cx="3809880" cy="6400800"/>
                        </a:xfrm>
                      </wpg:grpSpPr>
                      <wps:wsp>
                        <wps:cNvSpPr txBox="1"/>
                        <wps:spPr>
                          <a:xfrm>
                            <a:off x="135720" y="0"/>
                            <a:ext cx="3674160" cy="64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eyes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743200"/>
                            <a:ext cx="1629360" cy="246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9pt;width:300pt;height:504pt" coordorigin="5520,180" coordsize="6000,10080">
                <v:shape id="shape_0" fillcolor="black" stroked="t" o:allowincell="f" style="position:absolute;left:5734;top:180;width:5785;height:10079;mso-wrap-style:none;v-text-anchor:middle" type="_x0000_t136">
                  <v:path textpathok="t"/>
                  <v:textpath on="t" fitshape="t" string=",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eyes" stroked="f" o:allowincell="f" style="position:absolute;left:5520;top:4500;width:2565;height:38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2290445" cy="6754495"/>
                <wp:effectExtent l="508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6754320"/>
                          <a:chOff x="0" y="0"/>
                          <a:chExt cx="2290320" cy="6754320"/>
                        </a:xfrm>
                      </wpg:grpSpPr>
                      <wps:wsp>
                        <wps:cNvSpPr txBox="1"/>
                        <wps:spPr>
                          <a:xfrm>
                            <a:off x="0" y="2072520"/>
                            <a:ext cx="1611720" cy="468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eyes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174200">
                            <a:off x="805680" y="124560"/>
                            <a:ext cx="1137240" cy="227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9.85pt;width:152.95pt;height:522pt" coordorigin="12240,197" coordsize="3059,10440">
                <v:shape id="shape_0" fillcolor="black" stroked="t" o:allowincell="f" style="position:absolute;left:12240;top:3264;width:2537;height:7372;mso-wrap-style:none;v-text-anchor:middle" type="_x0000_t136">
                  <v:path textpathok="t"/>
                  <v:textpath on="t" fitshape="t" string="?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eyes" stroked="f" o:allowincell="f" style="position:absolute;left:13509;top:196;width:1790;height:3574;mso-wrap-style:none;v-text-anchor:middle;rotation:20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5330" cy="40379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5834380" cy="56508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2480" cy="66243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6048375" cy="63938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4175" cy="40379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sectPr>
      <w:type w:val="nextPage"/>
      <w:pgSz w:orient="landscape" w:w="16838" w:h="11906"/>
      <w:pgMar w:left="600" w:right="5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49:00Z</dcterms:created>
  <dc:creator>Home</dc:creator>
  <dc:description/>
  <dc:language>en-US</dc:language>
  <cp:lastModifiedBy>schreiberj</cp:lastModifiedBy>
  <dcterms:modified xsi:type="dcterms:W3CDTF">2009-06-09T14:49:00Z</dcterms:modified>
  <cp:revision>2</cp:revision>
  <dc:subject/>
  <dc:title> </dc:title>
</cp:coreProperties>
</file>